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мер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от  </w:t>
      </w:r>
      <w:r>
        <w:rPr>
          <w:b/>
          <w:sz w:val="24"/>
          <w:szCs w:val="24"/>
          <w:u w:val="single"/>
        </w:rPr>
        <w:t xml:space="preserve">                      </w:t>
      </w:r>
      <w:r>
        <w:rPr>
          <w:b/>
          <w:sz w:val="24"/>
          <w:szCs w:val="24"/>
        </w:rPr>
        <w:t xml:space="preserve">               г.                                                                № 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 бюджете Улановского сельского поселения на 2018 год и плановы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изменением основных характеристик бюджета Совет народных депутатов Улановского сельского поселения 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нести в решение № 50 от 25.12.2017 г. « О бюджете Улановского сельского поселения на 2018 год и на плановый период 2019 и 2020 годов» следующие измен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Пункт 1 Статьи 1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сновные характеристики местного бюджета на 2018год:</w:t>
      </w:r>
    </w:p>
    <w:p>
      <w:pPr>
        <w:pStyle w:val="Normal"/>
        <w:rPr/>
      </w:pPr>
      <w:r>
        <w:rPr>
          <w:sz w:val="24"/>
          <w:szCs w:val="24"/>
        </w:rPr>
        <w:t>общий объём доходов местного бюджета в сумме 7651,2 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ём расходов местного бюджета в сумме 7651,2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Статью 8 «Межбюджетные трансферты на 2018 год и на плановый период 2019 и 2020 годов изложить в ново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Утвердить общий объём межбюджетных трансфертов, получаемых из районного бюджета на 2018 год в сумме 5223,2 тыс. рублей, на 2019 год в сумме 832,1, на 2020 год в сумме 829,6 тыс. рубле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Приложение №4 изложить в новой редакции согласно приложению №1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Приложение №5 изложить в новой редакции согласно приложению №2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</w:t>
      </w:r>
    </w:p>
    <w:p>
      <w:pPr>
        <w:pStyle w:val="Normal"/>
        <w:rPr/>
      </w:pPr>
      <w:r>
        <w:rPr>
          <w:sz w:val="24"/>
          <w:szCs w:val="24"/>
        </w:rPr>
        <w:t>Разместить настоящие решение на сайте Администрации Улановского сельского поселения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е Решение вступает в действие с момента его официального опублик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едседатель Совета народ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утатов Улановского се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  </w:t>
      </w:r>
    </w:p>
    <w:p>
      <w:pPr>
        <w:pStyle w:val="Normal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С.П.Битюков</w:t>
      </w:r>
    </w:p>
    <w:p>
      <w:pPr>
        <w:pStyle w:val="Normal"/>
        <w:rPr/>
      </w:pPr>
      <w:r>
        <w:rPr>
          <w:sz w:val="24"/>
          <w:szCs w:val="24"/>
        </w:rPr>
        <w:t xml:space="preserve">Глава Улан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С.П.Битюков</w:t>
      </w:r>
    </w:p>
    <w:sectPr>
      <w:type w:val="nextPage"/>
      <w:pgSz w:w="11906" w:h="16838"/>
      <w:pgMar w:left="1080" w:right="850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user</cp:lastModifiedBy>
  <cp:lastPrinted>2015-01-20T14:16:00Z</cp:lastPrinted>
  <dcterms:modified xsi:type="dcterms:W3CDTF">2018-11-28T02:46:00Z</dcterms:modified>
  <cp:revision>100</cp:revision>
  <dc:subject/>
  <dc:title>                                       Российская Федерация</dc:title>
</cp:coreProperties>
</file>